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міської ради VІІ скликання №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             2020 року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м. Ніжина за 2019 рік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 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ух грошових коштів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ласний капітал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19 рік (зведена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. Доход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Доход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Видатк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Видатки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3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0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2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ан місцевих боргів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січ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42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 станом на 01 січн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5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січ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січ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ристання коштів з резервного фонду Автономної Республіки Крим, областей, міст Києва та Севастополя за 2019 рік Ні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виконання захищених видатків місцевих бюджетів з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довгострокових кредитів, наданих з місцевого бюджету, відображених на рахунках 1522,1524,1526,1528,1552,1554,1556,1558 , Ніжин станом на 01 січня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А.В. Лін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fid6</cp:lastModifiedBy>
  <dcterms:modified xsi:type="dcterms:W3CDTF">2020-02-11T13:58:00Z</dcterms:modified>
  <cp:revision>10</cp:revision>
  <dc:subject/>
  <dc:title/>
</cp:coreProperties>
</file>