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 виконання бюджету міста Ніжина за 2019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міста за 2019 рік по доходах і видатках в порівнянні з річним планом та показниками, затвердженими  як в цілому по бюджету, так і в розрізі галузей, окремих поточних і капітальних видатків, програм місцевого знач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 обговорення недоліків, допущених в процесі виконання бюджету, з метою їх усунення та недопущення в наступні бюджетні періо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економного, раціонального та цільового використання коштів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ект рішення складається</w:t>
      </w:r>
      <w:r>
        <w:rPr>
          <w:sz w:val="28"/>
          <w:szCs w:val="28"/>
          <w:lang w:val="uk-UA"/>
        </w:rPr>
        <w:t xml:space="preserve">  із  загального аналізу стану виконання бюджету за 2019рік та додатк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 – «Звіт про виконання доходної частини бюджету міста Ніжина за 2019 рік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міста Ніжина за 2019 рік»,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«Звіт про виконання бюджету розвитку міста Ніжина за об’єктами за         2019 рік»,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4 –«Звіт про виконання міжбюджетних трансфертів за 2019 рік»,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 w:eastAsia="en-US"/>
        </w:rPr>
        <w:t>–«</w:t>
      </w:r>
      <w:r>
        <w:rPr>
          <w:sz w:val="28"/>
          <w:szCs w:val="28"/>
          <w:lang w:val="uk-UA"/>
        </w:rPr>
        <w:t xml:space="preserve">Звіт про виконання місцевих/регіональних програм за 2019 рік», 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 –«</w:t>
      </w:r>
      <w:r>
        <w:rPr>
          <w:sz w:val="28"/>
          <w:szCs w:val="28"/>
          <w:lang w:val="uk-UA"/>
        </w:rPr>
        <w:t>Звіт про кредитування  міського бюджету за 2019 рік»,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7 –« Звіт  про виконання проектів громадського бюджету за 2019 рік»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8 –«</w:t>
      </w:r>
      <w:r>
        <w:rPr>
          <w:sz w:val="28"/>
          <w:szCs w:val="28"/>
          <w:lang w:val="uk-UA"/>
        </w:rPr>
        <w:t>Звіт  про виконання  бюджету міста Ніжина за 2019 рік (звіт Ніжинського УДКСУ),</w:t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6,42,50,59,73 </w:t>
      </w:r>
      <w:r>
        <w:rPr>
          <w:sz w:val="28"/>
          <w:szCs w:val="28"/>
          <w:lang w:val="uk-UA"/>
        </w:rPr>
        <w:t xml:space="preserve">Закону України "Про місцеве самоврядування в Україні"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 міського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fid6</cp:lastModifiedBy>
  <cp:lastPrinted>2019-05-08T10:26:00Z</cp:lastPrinted>
  <dcterms:modified xsi:type="dcterms:W3CDTF">2020-02-11T13:51:00Z</dcterms:modified>
  <cp:revision>106</cp:revision>
  <dc:subject/>
  <dc:title/>
</cp:coreProperties>
</file>